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asy Tracer              1.3    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ogiciel n'est pleinement util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vec une cle d'acces depend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ison sociale de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est seul habilite a deliv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le d'acces sur comma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reserve de ne pas distribuer de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es, la distribu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u complet de la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utorise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, Pub, BBS, CD et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le vendeur s'engage a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 ce logiciel a un prix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F (TRENTE FRANCS) par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ntacter l'auteu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on 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vd de Brog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130 Mont Saint A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+33 02 35 71 1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fabien.coulon2@freesbe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etracer.multimania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